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93995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37094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79654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