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870412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273955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199611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