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991452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68773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808247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