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161389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248194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758262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