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811358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4807400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893824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