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6686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27732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50477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