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751417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497899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475937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