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047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00823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44469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