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2867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8302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6928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