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6587557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417293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4665867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