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3537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097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5083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