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10993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02454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65455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