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35962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99058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28988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