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641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79059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21576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