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87519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17359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48394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