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59653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00896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9029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