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703990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99498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508051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