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8818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3813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7702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